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арший вожатый, педагог-организатор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578"/>
        <w:jc w:val="both"/>
        <w:rPr>
          <w:sz w:val="28"/>
          <w:szCs w:val="28"/>
        </w:rPr>
      </w:pPr>
      <w:r>
        <w:rPr>
          <w:sz w:val="28"/>
          <w:szCs w:val="28"/>
        </w:rPr>
        <w:t>Детские общественные организации сегодня создаютс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школой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ом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нициативе детей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ем дополните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кого возраста разрешен прием в детскую общественную организац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6 лет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0 лет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8 лет.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 какого возраста допускается прием в молодежную общественную организацию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2337"/>
        <w:jc w:val="both"/>
        <w:rPr/>
      </w:pPr>
      <w:r>
        <w:rPr>
          <w:sz w:val="28"/>
          <w:szCs w:val="28"/>
        </w:rPr>
        <w:t>1) с 12 ле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2337"/>
        <w:jc w:val="both"/>
        <w:rPr/>
      </w:pPr>
      <w:r>
        <w:rPr>
          <w:sz w:val="28"/>
          <w:szCs w:val="28"/>
        </w:rPr>
        <w:t>2) с 14 ле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2337"/>
        <w:jc w:val="both"/>
        <w:rPr/>
      </w:pPr>
      <w:r>
        <w:rPr>
          <w:sz w:val="28"/>
          <w:szCs w:val="28"/>
        </w:rPr>
        <w:t>3) с 18 ле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2337"/>
        <w:jc w:val="both"/>
        <w:rPr/>
      </w:pPr>
      <w:r>
        <w:rPr>
          <w:sz w:val="28"/>
          <w:szCs w:val="28"/>
        </w:rPr>
        <w:t>4) с 16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скими признаются такие общественные объединения, в составе которых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члены – дети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етей и взрослых – 50% на 50%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менее 2/3 члены – дети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/3 членов –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ервичным коллективом детской общественной организации?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ые группы (звено);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тряд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ина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учредительным документом детской общественной организации (объединения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учредительного собрания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орган детской общественной организации –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;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ум;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е;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578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детской общественной организации являетс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идент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hanging="578"/>
        <w:jc w:val="both"/>
        <w:rPr>
          <w:sz w:val="28"/>
          <w:szCs w:val="28"/>
        </w:rPr>
      </w:pPr>
      <w:r>
        <w:rPr>
          <w:sz w:val="28"/>
          <w:szCs w:val="28"/>
        </w:rPr>
        <w:t>Устав и перспективный план работы детской общественной организации принимаютс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ом школы;</w:t>
      </w:r>
    </w:p>
    <w:p>
      <w:pPr>
        <w:pStyle w:val="Normal"/>
        <w:numPr>
          <w:ilvl w:val="0"/>
          <w:numId w:val="21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ведующим РОО;</w:t>
      </w:r>
    </w:p>
    <w:p>
      <w:pPr>
        <w:pStyle w:val="Normal"/>
        <w:numPr>
          <w:ilvl w:val="0"/>
          <w:numId w:val="21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методистом;</w:t>
      </w:r>
    </w:p>
    <w:p>
      <w:pPr>
        <w:pStyle w:val="Normal"/>
        <w:numPr>
          <w:ilvl w:val="0"/>
          <w:numId w:val="21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щим сб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720"/>
        <w:rPr>
          <w:sz w:val="28"/>
          <w:szCs w:val="28"/>
        </w:rPr>
      </w:pPr>
      <w:r>
        <w:rPr>
          <w:sz w:val="28"/>
          <w:szCs w:val="28"/>
        </w:rPr>
        <w:t>Численный состав детских объединений определяется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руководителем детского объедин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программой детского объедин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уставом образовательного учрежд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руководителем образовательного учрежд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уставом образовательного учреждения и программой детского объединения.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1. В Президентскую программу "Дети России" входят следующие подпрограммы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"Дети Татарстана"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"Дети-инвалиды"; «Дети-сироты»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«Наши дети»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В каком году Генеральной Ассамблеей ООН принят проект Конвенции о правах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9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19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3. В соответствии с Конвенцией о правах ребенка, ребенком является каждое человеческое существо до достиж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numPr>
          <w:ilvl w:val="0"/>
          <w:numId w:val="2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/>
      </w:pPr>
      <w:r>
        <w:rPr>
          <w:sz w:val="28"/>
          <w:szCs w:val="28"/>
        </w:rPr>
        <w:t>3) 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/>
      </w:pPr>
      <w:r>
        <w:rPr>
          <w:sz w:val="28"/>
          <w:szCs w:val="28"/>
        </w:rPr>
        <w:t>4)   12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Документ, провозгласивший право ребенка на защиту от вмешательства в его личную жизнь,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он Российской Федерации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 Республики Татарстан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венция о права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кларация прав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 отдельных юридических случа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Дополнить наименование документа: Федеральный закон РФ от 24 июня 1998 г. «Об основных гарантиях ……………………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18. Имеют ли законодательное право обучающиеся, воспитанники образовательных учреждений (кроме учреждений дошкольного и начального общего образования), проводить митинги и собрания по вопросам защиты своих прав и законных интересов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Да, во внеучебное врем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 Нет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Да, с разрешения администрации учреждени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Законом  данная позиция не рассматривае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Допускается ли Законом Российской Федерации «Об образовании»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.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азрешается эпизодически в связи с производственной необходим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 Является ли наличие фактов, свидетельствующих об однократном применении физического насилия к учащемуся педагогическим работником, основанием для   его  увольнения?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а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а, в случае если педагогический работник уже имеет дисциплинарное взыскание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ет, только если факт применения физического насилия является неоднократным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увольнение возможно, только если трудовой договор с педагогическим работником заключен на определенный срок для выполнения определе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21. В каком документе установлены права ребенка на защиту своих прав  и законных интересов, включая право на защиту имущественных интересов: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нвенция о правах ребенка;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кон Российской Федерации «Об образовании»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Семейный кодекс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sz w:val="28"/>
          <w:szCs w:val="28"/>
        </w:rPr>
        <w:t>22. С какого возраста, согласно статье 57 Семейного кодекса Российской Федерации, мнение ребенка учитывается при заслушивании в ходе судебного или административного разбирательства, за исключением случаев, когда это противоречит интересам ребенка?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 16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 14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 12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 1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 1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 1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с 2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Автором методики коллективных творческих дел является </w:t>
      </w:r>
    </w:p>
    <w:p>
      <w:pPr>
        <w:pStyle w:val="Normal"/>
        <w:jc w:val="both"/>
        <w:rPr/>
      </w:pPr>
      <w:r>
        <w:rPr>
          <w:sz w:val="28"/>
          <w:szCs w:val="28"/>
        </w:rPr>
        <w:t>1) В.А. Караковский</w:t>
      </w:r>
    </w:p>
    <w:p>
      <w:pPr>
        <w:pStyle w:val="Normal"/>
        <w:jc w:val="both"/>
        <w:rPr/>
      </w:pPr>
      <w:r>
        <w:rPr>
          <w:sz w:val="28"/>
          <w:szCs w:val="28"/>
        </w:rPr>
        <w:t>2) И.П. Иванов</w:t>
      </w:r>
    </w:p>
    <w:p>
      <w:pPr>
        <w:pStyle w:val="Normal"/>
        <w:jc w:val="both"/>
        <w:rPr/>
      </w:pPr>
      <w:r>
        <w:rPr>
          <w:sz w:val="28"/>
          <w:szCs w:val="28"/>
        </w:rPr>
        <w:t>3) Л.И.Новикова</w:t>
      </w:r>
    </w:p>
    <w:p>
      <w:pPr>
        <w:pStyle w:val="Normal"/>
        <w:jc w:val="both"/>
        <w:rPr/>
      </w:pPr>
      <w:r>
        <w:rPr>
          <w:sz w:val="28"/>
          <w:szCs w:val="28"/>
        </w:rPr>
        <w:t>4) С.Л.Солове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5. «Социальное закаливание» как принцип воспитания декларируется в концепции «Воспитание как…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онент социализации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 социал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школа соци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 Воспитание как процесс помощи ребенку в становлении его субъектности, культурной идентификации, социализации, жизненном самоопределении, рассматриваетс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.С. Газма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Бондаревской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 Газмана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. Селе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2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2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Условия эффективности воспитательных технологий </w:t>
      </w:r>
    </w:p>
    <w:p>
      <w:pPr>
        <w:pStyle w:val="Normal"/>
        <w:jc w:val="both"/>
        <w:rPr/>
      </w:pPr>
      <w:r>
        <w:rPr>
          <w:sz w:val="28"/>
          <w:szCs w:val="28"/>
        </w:rPr>
        <w:t>1) дружеские отношения между детьми</w:t>
      </w:r>
    </w:p>
    <w:p>
      <w:pPr>
        <w:pStyle w:val="Normal"/>
        <w:jc w:val="both"/>
        <w:rPr/>
      </w:pPr>
      <w:r>
        <w:rPr>
          <w:sz w:val="28"/>
          <w:szCs w:val="28"/>
        </w:rPr>
        <w:t>2) наличие высокой цели</w:t>
      </w:r>
    </w:p>
    <w:p>
      <w:pPr>
        <w:pStyle w:val="Normal"/>
        <w:jc w:val="both"/>
        <w:rPr/>
      </w:pPr>
      <w:r>
        <w:rPr>
          <w:sz w:val="28"/>
          <w:szCs w:val="28"/>
        </w:rPr>
        <w:t>3) свобода выбора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) дружеские отношения между детьми, наличие высокой цели, свобода выбор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31. Организацию деятельности и формирование опыта общественного поведения определяют такие методы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ое м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пражнение, педагогическое требование, общественное м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32. Поведение, не соответствующее принятым в обществе правовым, нравственным, социальным и другим нормам - эт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социально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делинквентно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евиа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33. Поведение, проявления которого квалифицируются, согласно правовому законодательству,  как преступ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социаль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делинквент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виант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34. Поведение, проявления которого связаны с нарушением норм человеческого общежития (социума),  причиняют ущерб окружающим - это </w:t>
      </w:r>
    </w:p>
    <w:p>
      <w:pPr>
        <w:pStyle w:val="Normal"/>
        <w:jc w:val="both"/>
        <w:rPr/>
      </w:pPr>
      <w:r>
        <w:rPr>
          <w:sz w:val="28"/>
          <w:szCs w:val="28"/>
        </w:rPr>
        <w:t>1) асоциальное</w:t>
      </w:r>
    </w:p>
    <w:p>
      <w:pPr>
        <w:pStyle w:val="Normal"/>
        <w:jc w:val="both"/>
        <w:rPr/>
      </w:pPr>
      <w:r>
        <w:rPr>
          <w:sz w:val="28"/>
          <w:szCs w:val="28"/>
        </w:rPr>
        <w:t>2) делинквент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виант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35. Устойчивые отклонения в сознании и поведении, обусловленное отрицательным влиянием среды и недостатками воспитании, несформированность важнейших социальных качеств личности, актуальных для соответствующего возраста, индивидуализм, эгоцентризм, асоциальные взгляды и установки наиболее – это </w:t>
      </w:r>
    </w:p>
    <w:p>
      <w:pPr>
        <w:pStyle w:val="Normal"/>
        <w:jc w:val="both"/>
        <w:rPr/>
      </w:pPr>
      <w:r>
        <w:rPr>
          <w:sz w:val="28"/>
          <w:szCs w:val="28"/>
        </w:rPr>
        <w:t>1) социально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2) педагогически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3) труд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4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36. Дети, у которых отсутствуют профессиональная направленность, полезные навыки и умения, сужена сфера социальных интересов – это 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1) педагогически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2) социально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3) труд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4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37. Дети, совершающие противоправные действия, либо ведущие образ жизни, чреватый деградацией, распадом личности – это </w:t>
      </w:r>
    </w:p>
    <w:p>
      <w:pPr>
        <w:pStyle w:val="Normal"/>
        <w:jc w:val="both"/>
        <w:rPr/>
      </w:pPr>
      <w:r>
        <w:rPr>
          <w:sz w:val="28"/>
          <w:szCs w:val="28"/>
        </w:rPr>
        <w:t>1) педагогически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2) социально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3) труд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4) дети группы риска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38 Способность педагога объективно оценить собственные психические состояния и поведение, понять, как его воспринимают другие участники педагогического процесса – это</w:t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патия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</w:t>
      </w:r>
    </w:p>
    <w:p>
      <w:pPr>
        <w:pStyle w:val="TextBodyIndent"/>
        <w:tabs>
          <w:tab w:val="clear" w:pos="708"/>
          <w:tab w:val="left" w:pos="0" w:leader="none"/>
          <w:tab w:val="left" w:pos="450" w:leader="none"/>
          <w:tab w:val="left" w:pos="540" w:leader="none"/>
          <w:tab w:val="left" w:pos="900" w:leader="none"/>
        </w:tabs>
        <w:spacing w:before="0" w:after="0"/>
        <w:ind w:left="0"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8"/>
          <w:szCs w:val="28"/>
        </w:rPr>
        <w:t>39. По И.П. Павлову, сильный, неуравновешенный и подвижный тип нервной системы характерен для:</w:t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гвиников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легматиков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ериков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анхоликов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0. В переводе с латинского языка термин «педагогика» - эт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рождени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вождени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т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 о детской душе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При нарушении прав и законных интересов ребенка со стороны родителей или лиц, их заменяющих, или ненадлежащем выполнении ими своих обязанностей, ребенок имеет право обратиться в суд  по достижении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6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14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12 л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42. Оптимальный педагогический стиль общения – это …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альный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вторитарный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мократичный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 w:val="false"/>
          <w:szCs w:val="28"/>
        </w:rPr>
        <w:t>либеральны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3. Стечение обстоятельств, являющееся  поводом для конфликта-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тере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зи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цидент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е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44. Какая тактика поведения в конфликте является наиболее эффективной?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Подчин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Подавл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Компромисс, сотрудничество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Уход от конфликт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5. Креативность –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оззр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жизненный опы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ворче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атус.</w:t>
      </w:r>
    </w:p>
    <w:p>
      <w:pPr>
        <w:pStyle w:val="Normal"/>
        <w:tabs>
          <w:tab w:val="clear" w:pos="708"/>
          <w:tab w:val="left" w:pos="360" w:leader="none"/>
        </w:tabs>
        <w:ind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6. Что из ниже перечисленного является компонентом креатив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иск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игинальнос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учность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7. Что из ниже перечисленного является этапом творческого проце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ка проблем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способность выдвигать иде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hanging="24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8. Какие типы семей неблагоприятно влияют на социализацию ребенка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неполные,  асоциальные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нуклеарные,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инфертильные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9. Должен ли педагог-организатор, исходя из требований  квалификационной характеристики по должности,  принимать участие  в работе педагогических и методических советах, других формах методической работы: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3) по усмотрению  администрации учреждения</w:t>
      </w:r>
    </w:p>
    <w:p>
      <w:pPr>
        <w:pStyle w:val="Normal"/>
        <w:ind w:firstLine="645"/>
        <w:rPr/>
      </w:pPr>
      <w:r>
        <w:rPr>
          <w:sz w:val="28"/>
          <w:szCs w:val="28"/>
        </w:rPr>
        <w:t>4)  в квалификационной характеристике педагога-организатора данное требование не предусмотрено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педагога-организатора?</w:t>
      </w:r>
    </w:p>
    <w:p>
      <w:pPr>
        <w:pStyle w:val="Normal"/>
        <w:rPr/>
      </w:pPr>
      <w:r>
        <w:rPr>
          <w:sz w:val="28"/>
          <w:szCs w:val="28"/>
        </w:rPr>
        <w:t>1.   Да</w:t>
      </w:r>
    </w:p>
    <w:p>
      <w:pPr>
        <w:pStyle w:val="Normal"/>
        <w:numPr>
          <w:ilvl w:val="0"/>
          <w:numId w:val="11"/>
        </w:numPr>
        <w:ind w:left="0" w:hanging="11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11"/>
        </w:numPr>
        <w:ind w:left="0" w:hanging="11"/>
        <w:rPr>
          <w:sz w:val="28"/>
          <w:szCs w:val="28"/>
        </w:rPr>
      </w:pPr>
      <w:r>
        <w:rPr>
          <w:sz w:val="28"/>
          <w:szCs w:val="28"/>
        </w:rPr>
        <w:t>Требование предъявляется дифференцированно от  типа и вида образовательного учреждения, в котором работает педагог-организатор</w:t>
      </w:r>
    </w:p>
    <w:p>
      <w:pPr>
        <w:pStyle w:val="Normal"/>
        <w:numPr>
          <w:ilvl w:val="0"/>
          <w:numId w:val="11"/>
        </w:numPr>
        <w:ind w:left="0" w:hanging="11"/>
        <w:rPr>
          <w:sz w:val="28"/>
          <w:szCs w:val="28"/>
        </w:rPr>
      </w:pPr>
      <w:r>
        <w:rPr>
          <w:sz w:val="28"/>
          <w:szCs w:val="28"/>
        </w:rPr>
        <w:t>В квалификационной характеристике по должности педагога-организатора данное требование не предусмотре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1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1) Ж.-Ж. Руссо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2) Дж. Локк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3) Я.А. Коменский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4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2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1) Ж.-Ж. Руссо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2) Дж. Локк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3) Я.А. Коменский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4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3. Какой принцип положил в основу отбора содержания обучения  ребенка Дж. Локк?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1) свобода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2) принуждение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3) природосообразность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4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1) Ж.-Ж. Руссо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2) И.Г.Песталоцци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3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5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1) Я. А.Коменский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2) П.Ф.Лесгафт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3) К.Д.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rPr/>
      </w:pPr>
      <w:r>
        <w:rPr>
          <w:sz w:val="28"/>
          <w:szCs w:val="28"/>
        </w:rPr>
        <w:t>56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ab/>
        <w:t>1) П.Н.Леонтьев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ab/>
        <w:t>2) Л.С. Выготский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ab/>
        <w:t>3) К.Д.Ушинский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П.П. Бло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7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8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9. Педагог-новатор, автор трудов «Антология гуманной педагогики», «Педагогическая симфония», основоположник педагогики сотрудничества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1. Возрастом интенсивного  интеллектуального развития принято считать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ладший школьный возрас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школьный возрас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ростковый возрас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юношеский возраст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2. Развивающее обучение рассматривает учащегос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самообучающийся субъект учени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объект обучающих воздействий учител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субъект, усваивающий знания, умения, навыки в качестве самоцели, а не как средство развити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субъект, усваивающий знания, умения, навыки как средство развития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3. При либеральном стиле педагогического общения педагог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динолично принимает решения, устанавливает жесткий контроль за выполнением своих требований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лекает учащихся к принятию решений, учитывает их мнения, поощряет самостоятельность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ет возможность раскрытия и эффективного взаимодействия каждому участнику педагогического процесса;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 ) уходит от принятия решений, передавая инициативу ученикам, коллегам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. содержится в метод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1. герменевт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кмеолог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амбивалентного под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 смыслы) – это положени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невтического подход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меологического подход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ивалентного подход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6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«помогающие отношения» ввел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 Роджерс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Маслоу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. Фро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7. Первичная профилактика злоупотребления психоактивными веществами (ПАВ) представляет комплекс мер, предупреждающих</w:t>
      </w:r>
    </w:p>
    <w:p>
      <w:pPr>
        <w:pStyle w:val="Normal"/>
        <w:jc w:val="both"/>
        <w:rPr/>
      </w:pPr>
      <w:r>
        <w:rPr>
          <w:sz w:val="28"/>
          <w:szCs w:val="28"/>
        </w:rPr>
        <w:t>1) формирование болезни</w:t>
      </w:r>
    </w:p>
    <w:p>
      <w:pPr>
        <w:pStyle w:val="Normal"/>
        <w:jc w:val="both"/>
        <w:rPr/>
      </w:pPr>
      <w:r>
        <w:rPr>
          <w:sz w:val="28"/>
          <w:szCs w:val="28"/>
        </w:rPr>
        <w:t>2) приобщение к употреблению ПАВ</w:t>
      </w:r>
    </w:p>
    <w:p>
      <w:pPr>
        <w:pStyle w:val="Normal"/>
        <w:jc w:val="both"/>
        <w:rPr/>
      </w:pPr>
      <w:r>
        <w:rPr>
          <w:sz w:val="28"/>
          <w:szCs w:val="28"/>
        </w:rPr>
        <w:t>3) срывы и рецидивы заболевания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По методике О.С. Газмана, этапы деятельности по педагогической поддержке детей в системе личностно-ориентированной   технологии воспитания включ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, моделирование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8. Согласно Порядку аттестации педагогических работников государственных и муниципальных образовательных учреждений, обязательная аттестация с целью подтверждения соответствия занимаемой должности (в отношении лиц, не имеющих квалификационные категории), проводится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годн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дин раз в 5 лет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3.один раз в три года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9 Аттестация  с целью  присвоения первой  или высшей квалификационной категории проводится:</w:t>
      </w:r>
    </w:p>
    <w:p>
      <w:pPr>
        <w:pStyle w:val="Normal1"/>
        <w:numPr>
          <w:ilvl w:val="1"/>
          <w:numId w:val="21"/>
        </w:numPr>
        <w:spacing w:lineRule="auto" w:line="240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Normal1"/>
        <w:numPr>
          <w:ilvl w:val="1"/>
          <w:numId w:val="21"/>
        </w:numPr>
        <w:spacing w:lineRule="auto" w:line="240"/>
        <w:ind w:left="0" w:hanging="360"/>
        <w:jc w:val="both"/>
        <w:rPr/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Normal1"/>
        <w:numPr>
          <w:ilvl w:val="1"/>
          <w:numId w:val="21"/>
        </w:numPr>
        <w:spacing w:lineRule="auto" w:line="240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337"/>
        </w:tabs>
        <w:ind w:left="2337" w:hanging="357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52:00Z</dcterms:created>
  <dc:creator>администратор</dc:creator>
  <dc:description/>
  <cp:keywords/>
  <dc:language>en-US</dc:language>
  <cp:lastModifiedBy>Заярина</cp:lastModifiedBy>
  <cp:lastPrinted>2010-07-08T15:01:00Z</cp:lastPrinted>
  <dcterms:modified xsi:type="dcterms:W3CDTF">2011-07-02T10:58:00Z</dcterms:modified>
  <cp:revision>48</cp:revision>
  <dc:subject/>
  <dc:title>Курс "Ведение в специальность социального педагога"</dc:title>
</cp:coreProperties>
</file>